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ЗОЛОТЫЕ ПРАВИЛА для родителей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авило   родительского   оптимизма.</w:t>
      </w:r>
    </w:p>
    <w:p>
      <w:pPr>
        <w:pStyle w:val="Normal"/>
        <w:shd w:fill="FFFFFF" w:val="clear"/>
        <w:jc w:val="both"/>
        <w:rPr/>
      </w:pPr>
      <w:r>
        <w:rPr/>
        <w:t>Нетипичный ребенок развивается особым образом и требует особого образования. Если он чего-то не умеет, значит, вы еще не нашли подходящей техники обучения. Любой ребенок может достичь хороших результатов, если вы верите в него, ищете продуктивные подходы и подходящих учителе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Wingdings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равило выбора. </w:t>
      </w:r>
      <w:r>
        <w:rPr>
          <w:sz w:val="22"/>
          <w:szCs w:val="22"/>
        </w:rPr>
        <w:t>В любой ситуации выбирайте с позиции пользы для ребенка. Помните, что, попав в примитивную среду, он усваивает упрощенные модели поведения, а в сложных условиях приобретает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гибкость и адаптивность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Wingdings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равило терпимости. </w:t>
      </w:r>
      <w:r>
        <w:rPr>
          <w:sz w:val="22"/>
          <w:szCs w:val="22"/>
        </w:rPr>
        <w:t>Будьте терпимы к странным идеям, уважайте любопытство, вопросы и идеи ребенка. Старайтесь отвечать на все его вопросы, даже если они кажутся «дикими» или «за гранью»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Wingdings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равило ресурса. </w:t>
      </w:r>
      <w:r>
        <w:rPr>
          <w:sz w:val="22"/>
          <w:szCs w:val="22"/>
        </w:rPr>
        <w:t>Любой ребенок умеет что-то делать особенно хорошо. Это его личный ресурс! Помогайте ему ценить в себе творческую личность и справляться с разочарованиям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Wingdings"/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равило успеха. </w:t>
      </w:r>
      <w:r>
        <w:rPr>
          <w:sz w:val="22"/>
          <w:szCs w:val="22"/>
        </w:rPr>
        <w:t>Начинайте день с того, что ребенок умеет хорошо делать. Усложняйте задания постепенно, контролируя их выполнение. Однако помните, что родители часто оказываются в ловушке «вместе = вместо»: начиная делать что-то вместе с ребенком, который оказывается в затруднении, они делают это вместо него. Дайте своему ребенку шанс приобрести новый опыт! В конце дня обязательно спрашивайте, что нового он сделал, чему новому научился. Заканчивайте день похвалой и одобрением позитивных изменени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sz w:val="28"/>
        </w:rPr>
        <w:t></w:t>
      </w:r>
      <w:r>
        <w:rPr>
          <w:rFonts w:eastAsia="Wingdings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>
          <w:b/>
          <w:bCs/>
        </w:rPr>
        <w:t xml:space="preserve">Посещая библиотеки. </w:t>
      </w:r>
      <w:r>
        <w:rPr/>
        <w:t>Запишитесь в библиотеку и при любой возможности берите сына или дочь с собой. Попросите библиотекаря провести небольшую экскурсию. Расскажите, как пользоваться библиотекой. Запишите ребенка в детскую библиотеку. Заранее намечайте, какие книги вы хотите взять, сравнивайте только что прочитанное с уже известным. Показывайте свое бережное отношение к книгам: пользуйтесь обложками и закладками, кладите книги на место, вовремя возвращайте их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eastAsia="Wingdings" w:cs="Wingdings" w:ascii="Wingdings" w:hAnsi="Wingdings"/>
        </w:rPr>
        <w:t></w:t>
      </w:r>
      <w:r>
        <w:rPr>
          <w:rFonts w:eastAsia="Wingdings"/>
        </w:rPr>
        <w:t> </w:t>
      </w:r>
      <w:r>
        <w:rPr>
          <w:rFonts w:eastAsia="Times New Roman"/>
        </w:rPr>
        <w:t xml:space="preserve"> </w:t>
      </w:r>
      <w:r>
        <w:rPr>
          <w:b/>
          <w:bCs/>
        </w:rPr>
        <w:t xml:space="preserve">Гуляя с ребенком. </w:t>
      </w:r>
      <w:r>
        <w:rPr/>
        <w:t>Заходя в гости, в магазин или аптеку, обязательно показывайте малышу и объясняйте значение разных вещей, ситуаций и слов. Проверяйте, понял ли он вас. Обсуждайте то, что вы увидели или услышал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bCs/>
        </w:rPr>
        <w:t>Поддерживая отношения с родствен</w:t>
        <w:softHyphen/>
        <w:t xml:space="preserve">никами и друзьями. </w:t>
      </w:r>
      <w:r>
        <w:rPr/>
        <w:t>Принимайте гостей у себя дома и ходите в гости к родственникам и друзьям. Рассказывайте историю вашей семьи, в присутствии ребенка расспрашивайте бабушек, дедушек и других родственников о ваших предках. Показывайте дружеские отношения и искреннее участие.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eastAsia="Wingdings" w:cs="Wingdings" w:ascii="Wingdings" w:hAnsi="Wingdings"/>
          <w:sz w:val="28"/>
        </w:rPr>
        <w:t></w:t>
      </w:r>
      <w:r>
        <w:rPr>
          <w:rFonts w:eastAsia="Wingdings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>
          <w:b/>
          <w:bCs/>
        </w:rPr>
        <w:t xml:space="preserve">Сочиняя письма. </w:t>
      </w:r>
      <w:r>
        <w:rPr/>
        <w:t>Обязательно говорите ребенку, кому вы хотите написать письмо. Пусть он сам сочинит небольшое послание бабушке, дедушке, родственникам или знакомым. Старательно записывайте слова сына в его присутствии, просите нарисовать рисунок или написать несколько слов своей руко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eastAsia="Wingdings" w:cs="Wingdings" w:ascii="Wingdings" w:hAnsi="Wingdings"/>
        </w:rPr>
        <w:t></w:t>
      </w:r>
      <w:r>
        <w:rPr>
          <w:rFonts w:eastAsia="Wingdings"/>
        </w:rPr>
        <w:t> </w:t>
      </w:r>
      <w:r>
        <w:rPr>
          <w:rFonts w:eastAsia="Times New Roman"/>
        </w:rPr>
        <w:t xml:space="preserve"> </w:t>
      </w:r>
      <w:r>
        <w:rPr>
          <w:b/>
          <w:bCs/>
        </w:rPr>
        <w:t xml:space="preserve">Используя возможности телевидения. </w:t>
      </w:r>
      <w:r>
        <w:rPr/>
        <w:t>У тех детей, которые смотрят телевизор более 10 часов в неделю или более двух часов в день, резко падает умственная активность. Родители должны ограничивать время просмотра и помочь выбрать важные образовательные или развлекательные программы. Полезно смотреть некоторые передачи вместе и затем обсуждать их. Это способствует лучшему пониманию замысла передач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eastAsia="Wingdings" w:cs="Wingdings" w:ascii="Wingdings" w:hAnsi="Wingdings"/>
        </w:rPr>
        <w:t></w:t>
      </w:r>
      <w:r>
        <w:rPr>
          <w:rFonts w:eastAsia="Wingdings"/>
        </w:rPr>
        <w:t> </w:t>
      </w:r>
      <w:r>
        <w:rPr>
          <w:rFonts w:eastAsia="Times New Roman"/>
        </w:rPr>
        <w:t xml:space="preserve"> </w:t>
      </w:r>
      <w:r>
        <w:rPr>
          <w:b/>
          <w:bCs/>
        </w:rPr>
        <w:t xml:space="preserve">Подчеркивая важность образования. </w:t>
      </w:r>
      <w:r>
        <w:rPr/>
        <w:t>Не упускайте    возможность    отметить    значение образования в нашей жизни. Используйте примеры из жизни и из книг, из личного опыта маленького человека. Тот, кто стремится к знаниям, чаще добивается успех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eastAsia="Wingdings" w:cs="Wingdings" w:ascii="Wingdings" w:hAnsi="Wingdings"/>
        </w:rPr>
        <w:t></w:t>
      </w:r>
      <w:r>
        <w:rPr>
          <w:rFonts w:eastAsia="Wingdings"/>
        </w:rPr>
        <w:t> </w:t>
      </w:r>
      <w:r>
        <w:rPr>
          <w:rFonts w:eastAsia="Times New Roman"/>
        </w:rPr>
        <w:t xml:space="preserve"> </w:t>
      </w:r>
      <w:r>
        <w:rPr>
          <w:b/>
          <w:bCs/>
        </w:rPr>
        <w:t xml:space="preserve">Составляя режим дня. </w:t>
      </w:r>
      <w:r>
        <w:rPr/>
        <w:t>Научные иссле</w:t>
        <w:softHyphen/>
        <w:t>дования показывают, что школьники, чьи родители придерживаются определенного распорядка, учатся успешнее. Обсуждайте дела, которые предстоит выполнить вместе с ребенком, намечайте временные границы. Старайтесь следовать намеченному порядку. Малыш должен точно знать, что нужно делать утром после пробуждения и как готовиться ко сну, как вести себя за столом и куда убирать игрушк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eastAsia="Wingdings" w:cs="Wingdings" w:ascii="Wingdings" w:hAnsi="Wingdings"/>
        </w:rPr>
        <w:t></w:t>
      </w:r>
      <w:r>
        <w:rPr>
          <w:rFonts w:eastAsia="Wingdings"/>
        </w:rPr>
        <w:t> </w:t>
      </w:r>
      <w:r>
        <w:rPr>
          <w:rFonts w:eastAsia="Times New Roman"/>
        </w:rPr>
        <w:t xml:space="preserve"> </w:t>
      </w:r>
      <w:r>
        <w:rPr>
          <w:b/>
          <w:bCs/>
        </w:rPr>
        <w:t xml:space="preserve">Распределяя домашние дела. </w:t>
      </w:r>
      <w:r>
        <w:rPr/>
        <w:t>Определите для ребенка дело, за которое он отвечает. Это могут быть простые обязанности, выполняемые с удовольствием и без особого труда. Подчеркивайте важность того, что он делает для всей семь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eastAsia="Wingdings" w:cs="Wingdings" w:ascii="Wingdings" w:hAnsi="Wingdings"/>
        </w:rPr>
        <w:t></w:t>
      </w:r>
      <w:r>
        <w:rPr>
          <w:rFonts w:eastAsia="Wingdings"/>
        </w:rPr>
        <w:t> </w:t>
      </w:r>
      <w:r>
        <w:rPr>
          <w:rFonts w:eastAsia="Times New Roman"/>
        </w:rPr>
        <w:t xml:space="preserve"> </w:t>
      </w:r>
      <w:r>
        <w:rPr>
          <w:b/>
          <w:bCs/>
        </w:rPr>
        <w:t xml:space="preserve">Поощряя активность ребенка. </w:t>
      </w:r>
      <w:r>
        <w:rPr/>
        <w:t>Отмечайте инициативу, помогайте реализовать замысел. Хвалите и обязательно объясняйте, что, с вашей точки зрения, сделано хорошо. Избегайте критиковать первые опыты, какими бы неудач</w:t>
        <w:softHyphen/>
        <w:t>ными они вам ни показались. Заканчивая свои комментарии, обязательно подчеркните успех!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eastAsia="Wingdings" w:cs="Wingdings" w:ascii="Wingdings" w:hAnsi="Wingdings"/>
        </w:rPr>
        <w:t></w:t>
      </w:r>
      <w:r>
        <w:rPr>
          <w:rFonts w:eastAsia="Wingdings"/>
        </w:rPr>
        <w:t> </w:t>
      </w:r>
      <w:r>
        <w:rPr>
          <w:rFonts w:eastAsia="Times New Roman"/>
        </w:rPr>
        <w:t xml:space="preserve"> </w:t>
      </w:r>
      <w:r>
        <w:rPr>
          <w:b/>
          <w:bCs/>
        </w:rPr>
        <w:t xml:space="preserve">Читая вместе. </w:t>
      </w:r>
      <w:r>
        <w:rPr/>
        <w:t>Дети, которые читают дома вместе с родителями, учатся лучше. Пусть ваш ребенок знает, как важно чтение для вас. Храните дома хорошие книги, дарите их ребенку, покупайте газеты и журналы. Рассказывайте, что вы прочитали. Обсуждайте с ним прочит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"/>
      <w:lvlJc w:val="left"/>
      <w:pPr>
        <w:tabs>
          <w:tab w:val="num" w:pos="945"/>
        </w:tabs>
        <w:ind w:left="945" w:hanging="58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eastAsia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02:00Z</dcterms:created>
  <dc:creator>Тютрюмова</dc:creator>
  <dc:description/>
  <cp:keywords/>
  <dc:language>en-US</dc:language>
  <cp:lastModifiedBy>Тютрюмова</cp:lastModifiedBy>
  <dcterms:modified xsi:type="dcterms:W3CDTF">2012-11-12T05:03:00Z</dcterms:modified>
  <cp:revision>1</cp:revision>
  <dc:subject/>
  <dc:title>ЗОЛОТЫЕ ПРАВИЛА для родителей</dc:title>
</cp:coreProperties>
</file>